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3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6378"/>
        <w:gridCol w:w="1307"/>
      </w:tblGrid>
      <w:tr>
        <w:trPr>
          <w:trHeight w:val="455" w:hRule="atLeast"/>
        </w:trPr>
        <w:tc>
          <w:tcPr>
            <w:tcW w:w="1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a, model, rok (miesiąc produkcji): 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e parametry techn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Opis spełn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Numer strony oferty potwierdzającej spełnienie wymag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Rok produkcji: 2020 i 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Nadwozie: sedan, 5 miejsc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bidi="zxx"/>
              </w:rPr>
            </w:pPr>
            <w:r>
              <w:rPr>
                <w:color w:val="000000"/>
                <w:sz w:val="24"/>
                <w:szCs w:val="24"/>
                <w:lang w:bidi="zxx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color w:val="000000"/>
                <w:lang w:bidi="zxx"/>
              </w:rPr>
              <w:t xml:space="preserve">Pojemność silnika: 2000 </w:t>
            </w:r>
            <w:r>
              <w:rPr>
                <w:rFonts w:cs="Tahoma" w:ascii="Tahoma" w:hAnsi="Tahoma"/>
                <w:color w:val="000000"/>
                <w:lang w:bidi="zxx"/>
              </w:rPr>
              <w:t>cm</w:t>
            </w:r>
            <w:r>
              <w:rPr>
                <w:rFonts w:cs="Tahoma" w:ascii="Tahoma" w:hAnsi="Tahoma"/>
                <w:color w:val="000000"/>
                <w:vertAlign w:val="superscript"/>
                <w:lang w:bidi="zxx"/>
              </w:rPr>
              <w:t xml:space="preserve">3 </w:t>
            </w:r>
            <w:r>
              <w:rPr>
                <w:rFonts w:cs="Calibri" w:ascii="Calibri" w:hAnsi="Calibri"/>
                <w:color w:val="000000"/>
                <w:lang w:bidi="zxx"/>
              </w:rPr>
              <w:t xml:space="preserve"> (+/- 5%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Rodzaj paliwa: olej napędowy/diese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Moc: minimum 150 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Długość: minimum 484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Szerokość z lusterkami: minimum 20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Wysokość: minimum 145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Rozstaw osi: minimum 28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Wielkość zużywanej energii – maksymalnie 2,16 MJ/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Wielkość emisji dwutlenku węgla – maksymalnie 210 g/km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ączna wielkość emisji tlenków azotu, cząstek stałych, </w:t>
              <w:br/>
              <w:t>oraz węglowodorów -  zgodnie z normą EURO 6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Skrzynia biegów: manualna, minimum 6 bieg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Lakier:  metalik, w ciemnej tonacji, tj.: brązowy, czarny, granatowy, niebieski lub szar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ABS/EDS, AS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ESP - System stabilizacji toru jazd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System wykrywający zmęczenie kiero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uszki powietrzne czołowe i boczne z przodu, kurtyny powietrzne, poduszka chroniąca kolana kiero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 deszcz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ycznie sterowana pokrywa bagażn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Lampy przeciwmgielne przednie w technologii LED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Reflektory główne w technologii LED ze spryskiwacza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 xml:space="preserve">Tylna kanapa składana i dzielona, opuszczany podłokietnik </w:t>
              <w:br/>
              <w:t>z uchwytami na napo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Kierownica regulowana w dwóch płaszczyznach, wielofunkcyjna (ze sterowaniem, minimum, radia i telefonu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Bezkluczykowy system obsługi samochod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bidi="zxx"/>
              </w:rPr>
              <w:t>Regulacja wysokości fotela kierowcy i pasażera z przodu, regulacja na odcinku lędźwiowy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Podgrzewane fotele przednie i zewnętrzne miejsca tylnej kana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Podgrzewana szyba przed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 xml:space="preserve">Szyby termoizolacyjne, tylna i boczne tylne </w:t>
            </w:r>
            <w:r>
              <w:rPr>
                <w:rFonts w:cs="Calibri" w:ascii="Calibri" w:hAnsi="Calibri"/>
                <w:color w:val="FF0000"/>
                <w:lang w:bidi="zxx"/>
              </w:rPr>
              <w:t>fabrycznie</w:t>
            </w:r>
            <w:r>
              <w:rPr>
                <w:rFonts w:cs="Calibri" w:ascii="Calibri" w:hAnsi="Calibri"/>
                <w:lang w:bidi="zxx"/>
              </w:rPr>
              <w:t xml:space="preserve"> przyciemni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Podgrzewane dysze spryskiwaczy szyby przedni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Radioodtwarzacz CD MP3, minimum 8 głośnik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Elektrycznie sterowane, podgrzewane oraz składane lusterka bo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95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Elektrycznie podnoszone szyby (przód i tył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055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Trójstrefowa automatyczna klimatyzacja z regulacją elektroniczn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Obręcze kół ze stopów lekkich (minimum 17”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Podłokietnik z przod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Tapicerka welurowa/</w:t>
            </w:r>
            <w:r>
              <w:rPr>
                <w:rFonts w:cs="Calibri" w:ascii="Calibri" w:hAnsi="Calibri"/>
                <w:color w:val="FF0000"/>
                <w:lang w:bidi="zxx"/>
              </w:rPr>
              <w:t>materiałowa</w:t>
            </w:r>
            <w:r>
              <w:rPr>
                <w:rFonts w:cs="Calibri" w:ascii="Calibri" w:hAnsi="Calibri"/>
                <w:lang w:bidi="zxx"/>
              </w:rPr>
              <w:t xml:space="preserve">  w ciemnym kolorz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Autoalarm i zamek centralny sterowany pilotem, Immobilis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Komputer pokładowy z wyświetlacze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i parkowania – przód i ty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Tempomat z ogranicznikiem prędkośc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bidi="zxx"/>
              </w:rPr>
              <w:t>System czujników parkowania z przodu i z ty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Kamera cof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Kontrola odstępu z funkcją awaryjnego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bidi="zxx"/>
              </w:rPr>
            </w:pPr>
            <w:r>
              <w:rPr>
                <w:rFonts w:cs="Calibri"/>
                <w:lang w:bidi="zxx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Wskaźnik sygnalizujący o nie zamkniętych drzwiach i pokrywie bagażn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Akustyczny sygnalizator niewyłącznych świate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Akustyczny i optyczny sygnalizator niezapiętych pasów bezpieczeństwa dla kierowcy i pasażer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 xml:space="preserve">Dodatkowe felgi stalowe z kompletem opon zimowych </w:t>
              <w:br/>
              <w:t>i firmowymi kołpaka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Dywaniki gumowe, czar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 xml:space="preserve">System nawigacji satelitarnej, wyświetlacz minimum </w:t>
            </w:r>
            <w:r>
              <w:rPr>
                <w:rFonts w:cs="Calibri" w:ascii="Calibri" w:hAnsi="Calibri"/>
                <w:color w:val="FF3333"/>
                <w:lang w:bidi="zxx"/>
              </w:rPr>
              <w:t>6,5</w:t>
            </w:r>
            <w:r>
              <w:rPr>
                <w:rFonts w:cs="Calibri" w:ascii="Calibri" w:hAnsi="Calibri"/>
                <w:lang w:bidi="zxx"/>
              </w:rPr>
              <w:t xml:space="preserve"> cali </w:t>
              <w:br/>
              <w:t>z aktualną mapą Polski, w języku polski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gaś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trójkąt odblaskow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tecz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koło zapasowe pełnowymiarow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warek, klucz do kó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ałopojazdowa: minimum 24 mies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powłoka lakiernicza: minimum 36 miesię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na wyposażenie: minimum 24 miesią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ojazd musi spełniać wymog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ustawy Prawo o ruchu drog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porządzenia Ministra Infrastruktury w sprawie warunków technicznych pojazdów oraz zakresu ich niezbędnego wyposaż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Homologacj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iejsce dostawy: loco Poznań – siedziba Zamawiając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a odbioru: Wykonawca dostarcza Zamawiającemu dokumenty niezbędne do rejestracji pojazdu na co najmniej </w:t>
              <w:br/>
              <w:t xml:space="preserve">2 dni przed terminem odbioru, pojazdy odbierane będą </w:t>
              <w:br/>
              <w:t>w Poznaniu przez upoważnionego przedstawiciel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strukcja obsługi w języku polski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 xml:space="preserve">CENA NETTO: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: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: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zwa, adres i dane kontaktowe serwisu gwarancyjnego: 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UWAGA!!! </w:t>
      </w:r>
      <w:r>
        <w:rPr>
          <w:sz w:val="24"/>
          <w:szCs w:val="24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Na potwierdzenie spełnienia wymaganych warunków do oferty </w:t>
      </w:r>
      <w:r>
        <w:rPr>
          <w:b/>
          <w:bCs/>
          <w:smallCaps/>
          <w:sz w:val="24"/>
          <w:szCs w:val="24"/>
          <w:u w:val="single"/>
        </w:rPr>
        <w:t>konieczne jest</w:t>
      </w:r>
      <w:r>
        <w:rPr>
          <w:b/>
          <w:bCs/>
          <w:sz w:val="24"/>
          <w:szCs w:val="24"/>
          <w:u w:val="single"/>
        </w:rPr>
        <w:t xml:space="preserve"> dołączenie prospektu, karty produktu, innych materiałów zawierających informacje niezbędne do potwierdzenia spełnienia warunków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24"/>
          <w:szCs w:val="24"/>
        </w:rPr>
      </w:pPr>
      <w:bookmarkStart w:id="0" w:name="_Hlk67906103"/>
      <w:r>
        <w:rPr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8505" w:right="2380" w:hanging="0"/>
        <w:jc w:val="center"/>
        <w:rPr/>
      </w:pPr>
      <w:bookmarkStart w:id="1" w:name="_Hlk67906103"/>
      <w:r>
        <w:rPr>
          <w:sz w:val="16"/>
          <w:szCs w:val="16"/>
        </w:rPr>
        <w:t>Imię, nazwisko i podpis osoby lub osób figurujących w rejestrach uprawnionych do zaciągania zobowiązań w imieniu oferenta lub we właściwym umocowaniu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A-ZP.272.6.2021 </w:t>
      <w:tab/>
      <w:tab/>
      <w:tab/>
      <w:tab/>
      <w:tab/>
      <w:tab/>
      <w:tab/>
      <w:t xml:space="preserve">                                                                                                                                       Zał. nr 2.2</w:t>
    </w:r>
  </w:p>
  <w:p>
    <w:pPr>
      <w:pStyle w:val="Header"/>
      <w:jc w:val="center"/>
      <w:rPr/>
    </w:pPr>
    <w:r>
      <w:rPr>
        <w:sz w:val="24"/>
        <w:szCs w:val="24"/>
      </w:rPr>
      <w:t>Zestawienie parametrów granicznych</w:t>
    </w:r>
  </w:p>
  <w:p>
    <w:pPr>
      <w:pStyle w:val="Header"/>
      <w:jc w:val="center"/>
      <w:rPr>
        <w:sz w:val="24"/>
        <w:szCs w:val="24"/>
        <w:lang w:eastAsia="ar-SA"/>
      </w:rPr>
    </w:pPr>
    <w:r>
      <w:rPr>
        <w:sz w:val="24"/>
        <w:szCs w:val="24"/>
      </w:rPr>
      <w:t>DOSTAWA SAMOCHODÓW DLA POTRZEB WOJEWÓDZKIEJ STACJI SANITARNO-EPIDEMIOLOGICZNEJ W POZNANIU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CZĘŚĆ NR 2: SAMOCHÓ OSOBOWY (LIMUZYNA)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2:00Z</dcterms:created>
  <dc:creator>MPiana</dc:creator>
  <dc:description/>
  <cp:keywords/>
  <dc:language>en-US</dc:language>
  <cp:lastModifiedBy>Mirosław Piana</cp:lastModifiedBy>
  <cp:lastPrinted>2011-09-19T10:02:00Z</cp:lastPrinted>
  <dcterms:modified xsi:type="dcterms:W3CDTF">2021-03-29T09:51:00Z</dcterms:modified>
  <cp:revision>12</cp:revision>
  <dc:subject/>
  <dc:title/>
</cp:coreProperties>
</file>